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1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0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PLATJA DE S’ARENAL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F1  C/BER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1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1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17-05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0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3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72"/>
      </w:tblGrid>
      <w:tr>
        <w:trPr/>
        <w:tc>
          <w:tcPr>
            <w:tcW w:w="8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02-05-2017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       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63525" cy="299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01625" cy="301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5" t="-85" r="-85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9" t="-91" r="-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7-06-05T06:40:46Z</dcterms:modified>
  <cp:revision>38</cp:revision>
  <dc:subject/>
  <dc:title>QUALITAT D´AIGÜES DE BANY - CALIDAD DE AGUAS DE BAÑO</dc:title>
</cp:coreProperties>
</file>